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2</w:t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Пита</w:t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\2 ст. теплой воды</w:t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ст. л. дрожжей</w:t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ст. л. сахара</w:t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ст. л. муки</w:t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вести дрожжи, сахар, муку в воде и дать постоять 20-30 мин в теплом месте. Затем добавить:</w:t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1\2 ст. теплой воды</w:t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ст. варенной пшеницы, пропущенной через мясорубку или варенного пшена</w:t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 ч.л. соли</w:t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мешать. Добавить муки, если необходимо. Замесить в течение 10 мин. Положить в смазанную раст. маслом миску и дать подняться (1 – 1,5 часа). Разделать тесто на 6 равных частей, каждый скатать в шарик. На слегка посыпанной мукой поверхности легко и осторожно раскатать лепешки диаметром 20 см и около 8-10 мм толщиной. Если раскатать лепешки слишком тонко, или очень толсто, то карман не образуется.</w:t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ожить каждую лепешку на чистое полотенце, дать подойти 1-2 часа. За 15 минут до того, как лепешки будут готовы к выпечке, поставить противень в духовку на уровень чуть выше середины и включить на самую высокую температуру. Осторожно переложить лепешки по одной на лист плотной гладкой бумаги (так, чтобы лепешка могла свободно сползти с нее) и нежно переложить на горячий противень в духовку. На один противень, обычно, входит по 2-4 лепешки одновременно. Выпекать приблизительно 4-8 минут с каждой стороны (в зависимости от интенсивности нагрева вашей духовки). Перевернуть лопаткой, чтобы испечь другую сторону. Во время процесса выпечки лепешки должны подняться и  приобрести форму полого шара. Необходима практика, чтобы научиться раскатывать тесто, а также чтобы узнать готовность испеченного хлеба и не сильно пересушить. Это очень интересный рецепт, и с каждым разом у вас будет получаться все лучше. Не расстраивайтесь, если с первого раза не все у вас получиться.</w:t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товые холодные лепешки сплюснуть для удобства при хранении. Каждую готовую лепешку разрезать пополам так, чтобы получилось два «кармана», или, не разрезая пополам, раскрыть только с одной стороны. Их можно нафаршировать свежими овощами, глютеном, овощной икрой или салатом.</w:t>
      </w:r>
    </w:p>
    <w:p>
      <w:pPr>
        <w:pStyle w:val="FR1"/>
        <w:spacing w:lineRule="auto" w:line="259"/>
        <w:ind w:left="0" w:hanging="0"/>
        <w:jc w:val="left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Хлеб с чесноком</w:t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батон</w:t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\2 ст. раст или сливочного масла</w:t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-4 зубчика чеснока, измельчить</w:t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резать батон на куски толщиной 2,5 см. Смешать раст. масло и чеснок вместе. Слегка(!) намазать каждый кусочек с одной стороны. Сложить все кусочки снова в батон. Обернуть батон фольгой и положить в предварительно нагретую духовку, оставить там, пока батон не прогреется. Подать к столу. Если у вас нет пищевой фольги, положите батон в духовку без нее на короткое время, он просто будет более хрустящим, но тоже очень вкусным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lineRule="auto" w:line="300"/>
      <w:ind w:left="600" w:right="28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0:00Z</dcterms:created>
  <dc:creator>P4CEL</dc:creator>
  <dc:description/>
  <dc:language>en-US</dc:language>
  <cp:lastModifiedBy>P4CEL</cp:lastModifiedBy>
  <dcterms:modified xsi:type="dcterms:W3CDTF">2003-05-27T09:09:00Z</dcterms:modified>
  <cp:revision>4</cp:revision>
  <dc:subject/>
  <dc:title>Занятие 2</dc:title>
</cp:coreProperties>
</file>